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shd w:fill="E6E6E6" w:val="clear"/>
        <w:spacing w:lineRule="auto" w:line="360"/>
        <w:rPr>
          <w:rFonts w:ascii="Arial" w:hAnsi="Arial" w:cs="Arial"/>
          <w:color w:val="FF0000"/>
          <w:sz w:val="24"/>
          <w:szCs w:val="22"/>
        </w:rPr>
      </w:pPr>
      <w:r>
        <w:rPr>
          <w:rFonts w:cs="Arial" w:ascii="Arial" w:hAnsi="Arial"/>
          <w:color w:val="FF0000"/>
          <w:sz w:val="24"/>
          <w:szCs w:val="22"/>
        </w:rPr>
        <w:t xml:space="preserve">D i r i g e n t e  S c o l a s t i c o / D a t o r e  d i  l a v o r o : </w:t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0" w:color="000000" w:shadow="1"/>
        </w:pBdr>
        <w:shd w:fill="E6E6E6" w:val="clear"/>
        <w:spacing w:lineRule="auto" w:line="360"/>
        <w:rPr/>
      </w:pPr>
      <w:r>
        <w:rPr>
          <w:rFonts w:eastAsia="Arial" w:cs="Arial" w:ascii="Arial" w:hAnsi="Arial"/>
          <w:color w:val="FF0000"/>
          <w:sz w:val="24"/>
          <w:szCs w:val="22"/>
        </w:rPr>
        <w:t xml:space="preserve"> </w:t>
      </w:r>
      <w:r>
        <w:rPr>
          <w:rFonts w:cs="Arial" w:ascii="Arial" w:hAnsi="Arial"/>
          <w:color w:val="FF0000"/>
          <w:sz w:val="24"/>
          <w:szCs w:val="22"/>
        </w:rPr>
        <w:t>D o t t. s s a   L u i s e l l a   C e r m i s o n i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2"/>
          <w:lang w:val="en-US" w:eastAsia="en-US"/>
        </w:rPr>
      </w:pPr>
      <w:r>
        <w:rPr>
          <w:rFonts w:cs="Arial" w:ascii="Arial" w:hAnsi="Arial"/>
          <w:color w:val="FF0000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95250</wp:posOffset>
                </wp:positionV>
                <wp:extent cx="7897495" cy="1544320"/>
                <wp:effectExtent l="635" t="0" r="109220" b="1104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7320" cy="154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3366ff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rFonts w:ascii="Arial" w:hAnsi="Arial" w:eastAsia="Times New Roman" w:cs="Arial"/>
                                <w:color w:val="4472C4"/>
                                <w:lang w:val="it-IT" w:bidi="ar-SA"/>
                              </w:rPr>
                              <w:t>Coordinatore  Amministrativo del servizio:  Dott.ssa  Daniela  Chiag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4472C4"/>
                                <w:lang w:val="it-IT" w:bidi="ar-SA"/>
                              </w:rPr>
                              <w:t>Responsabile del servizio di protezione e prevenzione: Sig. Giovanni Mo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4472C4"/>
                                <w:lang w:val="it-IT" w:bidi="ar-SA"/>
                              </w:rPr>
                              <w:t>Rappresentante lavoratori per la sicurezza: Sig.ra  Giuseppina Pingit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f" o:allowincell="f" style="position:absolute;margin-left:5.35pt;margin-top:7.5pt;width:621.8pt;height:121.5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rFonts w:ascii="Arial" w:hAnsi="Arial" w:eastAsia="Times New Roman" w:cs="Arial"/>
                          <w:color w:val="4472C4"/>
                          <w:lang w:val="it-IT" w:bidi="ar-SA"/>
                        </w:rPr>
                        <w:t>Coordinatore  Amministrativo del servizio:  Dott.ssa  Daniela  Chiagan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4472C4"/>
                          <w:lang w:val="it-IT" w:bidi="ar-SA"/>
                        </w:rPr>
                        <w:t>Responsabile del servizio di protezione e prevenzione: Sig. Giovanni Mo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4472C4"/>
                          <w:lang w:val="it-IT" w:bidi="ar-SA"/>
                        </w:rPr>
                        <w:t>Rappresentante lavoratori per la sicurezza: Sig.ra  Giuseppina Pingito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v:shadow on="t" obscured="f" color="#3366ff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29.1pt;margin-top:4.5pt;width:205.5pt;height:37.1pt;mso-wrap-style:none;v-text-anchor:middle" type="_x0000_t136">
            <v:path textpathok="t"/>
            <v:textpath on="t" fitshape="t" string="S.M.S. &quot;D.Alighieri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54pt;margin-top:5.1pt;width:227.45pt;height:36.5pt;mso-wrap-style:none;v-text-anchor:middle" type="_x0000_t136">
            <v:path textpathok="t"/>
            <v:textpath on="t" fitshape="t" string="S.M.S. &quot;A.Manzoni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2430</wp:posOffset>
                </wp:positionH>
                <wp:positionV relativeFrom="paragraph">
                  <wp:posOffset>107950</wp:posOffset>
                </wp:positionV>
                <wp:extent cx="3314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8.5pt" to="291.8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0795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5pt" to="57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45</wp:posOffset>
                </wp:positionH>
                <wp:positionV relativeFrom="paragraph">
                  <wp:posOffset>46990</wp:posOffset>
                </wp:positionV>
                <wp:extent cx="3570605" cy="25076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480" cy="250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4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DDETTO AL SERVIZIO: Prof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bCs/>
                                <w:iCs/>
                                <w:szCs w:val="1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Maccabei  Pao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POSTO: Prof.ssa Daniela Candia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I ANTINCENDIO: Sig.ra  Pingitore  Giusepp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I ANTINCENDIO: Sig.  Ferrara  Lilia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O  PRIMO SOCCORSO: Sig.ra  Ferrara  Liliana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° ADDETTO  PRIMO SOCCORSO:  Sig.ra 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eone  Isabe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O EVACUAZIONE:  Sig.ra  Pietropaolo  Assu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EVACUAZIONE:  Sig.ra  Pingitore  Giuseppi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5pt;margin-top:3.7pt;width:281.1pt;height:19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4"/>
                          <w:bCs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DDETTO AL SERVIZIO: Prof.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bCs/>
                          <w:iCs/>
                          <w:szCs w:val="1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Maccabei  Pao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POSTO: Prof.ssa Daniela Candia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I ANTINCENDIO: Sig.ra  Pingitore  Giuseppi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I ANTINCENDIO: Sig.  Ferrara  Lilia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O  PRIMO SOCCORSO: Sig.ra  Ferrara  Liliana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° ADDETTO  PRIMO SOCCORSO:  Sig.ra 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eone  Isabel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O EVACUAZIONE:  Sig.ra  Pietropaolo  Assu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EVACUAZIONE:  Sig.ra  Pingitore  Giuseppin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6505</wp:posOffset>
                </wp:positionH>
                <wp:positionV relativeFrom="paragraph">
                  <wp:posOffset>75565</wp:posOffset>
                </wp:positionV>
                <wp:extent cx="3406140" cy="24599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6320" cy="245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ADDETTO AL SERVIZIO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bCs/>
                                <w:iCs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Ins. Cosimina  Rom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POSTO: Prof. Vincenzo Gandolf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I ANTINCENDIO: Sig.ra Emilia Coz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° ADDETTI ANTINCENDIO: Sig.ra Cavalcante Ma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ADDETTO PRIMO SOCCORSO:Sig.ra  Sbarra Carm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 PRIMO SOCCORSO: Sig.ra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O EVACUAZIONE:  Sig.ra  Emilia Cozz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° ADDETTO EVACUAZIONE:  Sig.  Saviano Gabriele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8.15pt;margin-top:5.95pt;width:268.15pt;height:19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ADDETTO AL SERVIZIO: 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bCs/>
                          <w:iCs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Ins. Cosimina  Rom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POSTO: Prof. Vincenzo Gandolf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I ANTINCENDIO: Sig.ra Emilia Cozz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° ADDETTI ANTINCENDIO: Sig.ra Cavalcante Mari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ADDETTO PRIMO SOCCORSO:Sig.ra  Sbarra Carm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 PRIMO SOCCORSO: Sig.ra Cavalca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O EVACUAZIONE:  Sig.ra  Emilia Cozz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° ADDETTO EVACUAZIONE:  Sig.  Saviano Gabriele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400ed" stroked="t" o:allowincell="f" style="position:absolute;margin-left:348.65pt;margin-top:13.85pt;width:190.65pt;height:32.55pt;mso-wrap-style:none;v-text-anchor:middle" type="_x0000_t136">
            <v:path textpathok="t"/>
            <v:textpath on="t" fitshape="t" string="S.E. &quot;A.Gabelli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400ed" stroked="t" o:allowincell="f" style="position:absolute;margin-left:42.65pt;margin-top:5.55pt;width:212.9pt;height:36.5pt;mso-wrap-style:none;v-text-anchor:middle" type="_x0000_t136">
            <v:path textpathok="t"/>
            <v:textpath on="t" fitshape="t" string="S.E. &quot;G.Parini&quot;" style="font-family:&quot;Arial Black&quot;;font-size:18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104140</wp:posOffset>
                </wp:positionV>
                <wp:extent cx="3615690" cy="251396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5840" cy="251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DDETTO AL SERVIZIO:  Ins. Lanzillotti  La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POSTO: Ins. Rita Cattan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I ANTINCENDIO: Sig.ra  Liporace Iola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I ANTINCENDIO: Ins.  Berra – Ins. Passue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1° ADDETTO  PRIMO SOCCORSO: Sig.re Di Ieso e Guid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 PRIMO SOCCORSO: Sig.re   Cambria e Alar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O EVACUAZIONE:  Sig.ra   Cambria Ange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EVACUAZIONE:  Sig. Di Salvo Giovan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7pt;margin-top:8.2pt;width:284.65pt;height:19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bCs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DDETTO AL SERVIZIO:  Ins. Lanzillotti  Lau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POSTO: Ins. Rita Cattane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I ANTINCENDIO: Sig.ra  Liporace Iola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I ANTINCENDIO: Ins.  Berra – Ins. Passuell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1° ADDETTO  PRIMO SOCCORSO: Sig.re Di Ieso e Guid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 PRIMO SOCCORSO: Sig.re   Cambria e Alar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O EVACUAZIONE:  Sig.ra   Cambria Ange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EVACUAZIONE:  Sig. Di Salvo Giovan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5880</wp:posOffset>
                </wp:positionH>
                <wp:positionV relativeFrom="paragraph">
                  <wp:posOffset>104140</wp:posOffset>
                </wp:positionV>
                <wp:extent cx="3388995" cy="24612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040" cy="246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6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ADDETTO AL SERVIZIO: Ins.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bCs/>
                                <w:iCs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simina  Roma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EPOSTO: Ins. Scattolin Stef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1° ADDETTI ANTINCENDIO: Sig.Matera Danie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2° ADDETTI ANTINCENDIO: Sig.ra 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b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hiriatti  Stef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1° ADDETTO  PRIMO SOCCORSO: Sig.ra Starvaggi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 PRIMO SOCCORSO: Sig.ra  Popoliz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1° ADDETTO EVACUAZIONE:  Sig.ra Popolizio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6"/>
                                <w:iCs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° ADDETTO EVACUAZIONE:  Sig.  Matera Danie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4.4pt;margin-top:8.2pt;width:266.8pt;height:19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6"/>
                          <w:bCs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ADDETTO AL SERVIZIO: Ins. </w:t>
                      </w:r>
                      <w:r>
                        <w:rPr>
                          <w:kern w:val="2"/>
                          <w:sz w:val="18"/>
                          <w:b/>
                          <w:i/>
                          <w:bCs/>
                          <w:iCs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simina  Roman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REPOSTO: Ins. Scattolin Stef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1° ADDETTI ANTINCENDIO: Sig.Matera Danie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2° ADDETTI ANTINCENDIO: Sig.ra  </w:t>
                      </w:r>
                      <w:r>
                        <w:rPr>
                          <w:kern w:val="2"/>
                          <w:sz w:val="18"/>
                          <w:i/>
                          <w:szCs w:val="22"/>
                          <w:b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hiriatti  Stefan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1° ADDETTO  PRIMO SOCCORSO: Sig.ra Starvaggi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 PRIMO SOCCORSO: Sig.ra  Popolizi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1° ADDETTO EVACUAZIONE:  Sig.ra Popolizio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6"/>
                          <w:iCs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2° ADDETTO EVACUAZIONE:  Sig.  Matera Danie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890</wp:posOffset>
                </wp:positionV>
                <wp:extent cx="33147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7pt" to="278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3645</wp:posOffset>
                </wp:positionH>
                <wp:positionV relativeFrom="paragraph">
                  <wp:posOffset>8890</wp:posOffset>
                </wp:positionV>
                <wp:extent cx="3314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0.7pt" to="557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F2" w:val="clear"/>
      <w:jc w:val="center"/>
      <w:outlineLvl w:val="2"/>
    </w:pPr>
    <w:rPr>
      <w:rFonts w:ascii="Garamond" w:hAnsi="Garamond" w:cs="Garamond"/>
      <w:b/>
      <w:bCs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Garamond" w:hAnsi="Garamond" w:cs="Garamond"/>
      <w:i/>
      <w:iCs/>
      <w:sz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b/>
      <w:sz w:val="4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0:07:00Z</dcterms:created>
  <dc:creator>SelectA</dc:creator>
  <dc:description/>
  <cp:keywords/>
  <dc:language>en-US</dc:language>
  <cp:lastModifiedBy>Luisella Cermisoni</cp:lastModifiedBy>
  <cp:lastPrinted>2017-09-22T10:20:00Z</cp:lastPrinted>
  <dcterms:modified xsi:type="dcterms:W3CDTF">2021-10-15T20:49:00Z</dcterms:modified>
  <cp:revision>6</cp:revision>
  <dc:subject/>
  <dc:title/>
</cp:coreProperties>
</file>